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Заключение № 61/А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на проект постановления администрации города «О внесении изменений в постановление администрации города от 23.12.2015 № 373-па «Об утверждении муниципальной программы «Управление муниципальным имуществом муниципального образования городской округ город Пыть-Ях на 2016-2020 годы» (в ред. от 22.03.2016 №55-па, от 18.05.2016 №110-па, от 04.07.2016 №161-па, от 23.08.2016 №215-па)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>г. Пыть-Ях</w:t>
        <w:tab/>
        <w:tab/>
        <w:tab/>
        <w:tab/>
        <w:tab/>
        <w:tab/>
        <w:tab/>
        <w:tab/>
        <w:tab/>
        <w:t xml:space="preserve">           07 октября 2016г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ab/>
        <w:t>Счетно-контрольной палатой города Пыть-Яха на основании п. 3.1. раздела 3 Плана работы Счетно-контрольной палаты города Пыть-Яха на 2016 год, в соответствии с требованиями Бюджетного кодекса РФ, ст.8 Положения "О контрольно-счетном органе муниципального образования городской округ город Пыть-Ях - Счетно-контрольной палате города Пыть-Яха", утвержденного решением Думы города Пыть-Яха от 19.06.2012 № 162, проведена  экспертиза проекта постановления администрации города «О внесении изменений в постановление администрации города от 23.12.2015 № 373-па «Об утверждении муниципальной программы «Управление муниципальным имуществом муниципального образования городской округ город Пыть-Ях на 2016-2020 годы» (в ред. от 22.03.2016 №55-па, от 18.05.2016 №110-па, от 04.07.2016 №161-па, от 23.08.2016 3215-па) (далее – проект постановления).</w:t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Проект постановления направлен на экспертизу ответственным исполнителем программы – управлением по муниципальному имуществу администрации города Пыть-Яха. В Счетно-контрольную палату проект постановления поступил 05.10.2016.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Проект постановления рассмотрен на предмет соответствия требованиям  нормативных правовых актов Российской Федерации и Ханты-Мансийского автономного округа-Югра, муниципальных правовых актов города Пыть-Яха:</w:t>
      </w:r>
    </w:p>
    <w:p>
      <w:pPr>
        <w:pStyle w:val="Normal"/>
        <w:numPr>
          <w:ilvl w:val="0"/>
          <w:numId w:val="2"/>
        </w:numPr>
        <w:jc w:val="both"/>
        <w:rPr>
          <w:sz w:val="25"/>
          <w:szCs w:val="25"/>
        </w:rPr>
      </w:pPr>
      <w:r>
        <w:rPr>
          <w:sz w:val="25"/>
          <w:szCs w:val="25"/>
        </w:rPr>
        <w:t>Бюджетного кодекса Российской Федерации;</w:t>
      </w:r>
    </w:p>
    <w:p>
      <w:pPr>
        <w:pStyle w:val="Normal"/>
        <w:numPr>
          <w:ilvl w:val="0"/>
          <w:numId w:val="2"/>
        </w:numPr>
        <w:jc w:val="both"/>
        <w:rPr>
          <w:sz w:val="25"/>
          <w:szCs w:val="25"/>
        </w:rPr>
      </w:pPr>
      <w:r>
        <w:rPr>
          <w:sz w:val="25"/>
          <w:szCs w:val="25"/>
        </w:rPr>
        <w:t>Решению Думы города Пыть-Яха от 24.12.2015 № 374 «О бюджете города Пыть-Яха на 2016 год» (с изменениями);</w:t>
      </w:r>
    </w:p>
    <w:p>
      <w:pPr>
        <w:pStyle w:val="Normal"/>
        <w:numPr>
          <w:ilvl w:val="0"/>
          <w:numId w:val="2"/>
        </w:numPr>
        <w:jc w:val="both"/>
        <w:rPr>
          <w:sz w:val="25"/>
          <w:szCs w:val="25"/>
        </w:rPr>
      </w:pPr>
      <w:r>
        <w:rPr>
          <w:sz w:val="25"/>
          <w:szCs w:val="25"/>
        </w:rPr>
        <w:t>Постановлению администрации города от 21.08.2013 № 184-па «О муниципальных и ведомственных целевых программах муниципального образования городской округ город Пыть-Ях» (с изменениями)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и иных нормативных правовых актов, регламентирующих сферу реализации Программы.</w:t>
      </w:r>
    </w:p>
    <w:p>
      <w:pPr>
        <w:pStyle w:val="2"/>
        <w:spacing w:lineRule="auto" w:line="240" w:before="0" w:after="0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С проектом постановления представлены заключения комитета по финансам и управления по экономике администрации города Пыть-Яха, заключение о проведении антикоррупционной экспертизы проекта постановления и пояснительная записка. В ходе подготовки заключения дополнительные документы и материалы не запрашивались, эксперты к проведению экспертизы не привлекались.</w:t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Внесение изменений в программу обусловлено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- увеличением объёма финансирования за счет средств местного бюджета в 2016 году на сумму 5100,0 тыс. руб.;</w:t>
      </w:r>
    </w:p>
    <w:p>
      <w:pPr>
        <w:pStyle w:val="2"/>
        <w:spacing w:lineRule="auto" w:line="240" w:before="0" w:after="0"/>
        <w:jc w:val="both"/>
        <w:rPr>
          <w:sz w:val="25"/>
          <w:szCs w:val="25"/>
        </w:rPr>
      </w:pPr>
      <w:r>
        <w:rPr>
          <w:sz w:val="25"/>
          <w:szCs w:val="25"/>
        </w:rPr>
        <w:t>- перераспределением бюджетных ассигнований на 2016 год между программными мероприятиями в целях своевременной реализации отдельных программных мероприятий для достижения заданных результатов с использованием наименьшего объема средств.</w:t>
      </w:r>
    </w:p>
    <w:p>
      <w:pPr>
        <w:pStyle w:val="Normal"/>
        <w:tabs>
          <w:tab w:val="clear" w:pos="708"/>
          <w:tab w:val="left" w:pos="1470" w:leader="none"/>
        </w:tabs>
        <w:ind w:firstLine="720"/>
        <w:jc w:val="both"/>
        <w:rPr/>
      </w:pPr>
      <w:r>
        <w:rPr>
          <w:spacing w:val="-9"/>
          <w:sz w:val="25"/>
          <w:szCs w:val="25"/>
        </w:rPr>
        <w:t>Проектом постановления предусмотрены изменения по следующим основным мероприятиям программы:</w:t>
      </w:r>
    </w:p>
    <w:p>
      <w:pPr>
        <w:pStyle w:val="Normal"/>
        <w:tabs>
          <w:tab w:val="clear" w:pos="708"/>
          <w:tab w:val="left" w:pos="1470" w:leader="none"/>
        </w:tabs>
        <w:ind w:firstLine="720"/>
        <w:jc w:val="both"/>
        <w:rPr>
          <w:spacing w:val="-9"/>
          <w:sz w:val="25"/>
          <w:szCs w:val="25"/>
        </w:rPr>
      </w:pPr>
      <w:r>
        <w:rPr>
          <w:spacing w:val="-9"/>
          <w:sz w:val="25"/>
          <w:szCs w:val="25"/>
        </w:rPr>
        <w:t>- по мероприятию 1 «Совершенствование системы управления муниципальным имуществом» уменьшено финасирование на  23,3 тыс. руб.</w:t>
      </w:r>
    </w:p>
    <w:p>
      <w:pPr>
        <w:pStyle w:val="Normal"/>
        <w:tabs>
          <w:tab w:val="clear" w:pos="708"/>
          <w:tab w:val="left" w:pos="1470" w:leader="none"/>
        </w:tabs>
        <w:ind w:firstLine="720"/>
        <w:jc w:val="both"/>
        <w:rPr>
          <w:spacing w:val="-9"/>
          <w:sz w:val="25"/>
          <w:szCs w:val="25"/>
        </w:rPr>
      </w:pPr>
      <w:r>
        <w:rPr>
          <w:spacing w:val="-9"/>
          <w:sz w:val="25"/>
          <w:szCs w:val="25"/>
        </w:rPr>
      </w:r>
    </w:p>
    <w:p>
      <w:pPr>
        <w:pStyle w:val="Normal"/>
        <w:tabs>
          <w:tab w:val="clear" w:pos="708"/>
          <w:tab w:val="left" w:pos="1470" w:leader="none"/>
        </w:tabs>
        <w:ind w:firstLine="720"/>
        <w:jc w:val="both"/>
        <w:rPr>
          <w:spacing w:val="-9"/>
          <w:sz w:val="25"/>
          <w:szCs w:val="25"/>
        </w:rPr>
      </w:pPr>
      <w:r>
        <w:rPr>
          <w:spacing w:val="-9"/>
          <w:sz w:val="25"/>
          <w:szCs w:val="25"/>
        </w:rPr>
        <w:t>- по мероприятию 4 «Оплата взносов на  капитальный ремонт общего имущества многоквартирных домов (доля муниципального образования)» увеличено финасирование на  23,3 тыс. руб.</w:t>
      </w:r>
    </w:p>
    <w:p>
      <w:pPr>
        <w:pStyle w:val="Normal"/>
        <w:tabs>
          <w:tab w:val="clear" w:pos="708"/>
          <w:tab w:val="left" w:pos="1470" w:leader="none"/>
        </w:tabs>
        <w:ind w:firstLine="720"/>
        <w:jc w:val="both"/>
        <w:rPr>
          <w:spacing w:val="-9"/>
          <w:sz w:val="25"/>
          <w:szCs w:val="25"/>
        </w:rPr>
      </w:pPr>
      <w:r>
        <w:rPr>
          <w:spacing w:val="-9"/>
          <w:sz w:val="25"/>
          <w:szCs w:val="25"/>
        </w:rPr>
        <w:t>- по мероприятию 6 «Обеспечение деятельности органов местного самоуправления» увеличено финасирование на  5 100,0 тыс. руб. на приобретение автотранспортных средств в соответствии с Решением Думы города Пыть-Яха от 24.12.2015 № 374 «О бюджете города Пыть-Яха на 2016 год» (с изм. от 07.09.2016 № 442), в связи с чем  внесены изменения в целевые показатели.</w:t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Соответствующие изменения внесены в разделы «Финансовое обеспечение муниципальной программы» и «Целевые показатели муниципальной программы» паспорта программы, в приложение №1 «Целевые показатели муниципальной программы», в приложение №2 «Перечень программных мероприятий» и в приложение №3 «Оценка эффективности реализации муниципальной программы» (приложения изложены в новой редакции).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Общий объём финансирования по программе в 2016 году с учетом вносимых изменений составит 33 349,10 тыс. руб., средства местного бюджета, что соответствует Решению Думы города Пыть-Яха от 24.12.2015 № 374 «О бюджете города Пыть-Яха на 2016 год» (с изм. от 07.09.2016 № 442). Общий объем финансирования программы на 2016-2020гг. составит 79 648,5 тыс. руб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sz w:val="25"/>
          <w:szCs w:val="25"/>
        </w:rPr>
        <w:tab/>
        <w:t>Согласно пункту 1 статьи 179 Бюджетного кодекса Российской Федерации:</w:t>
      </w:r>
    </w:p>
    <w:p>
      <w:pPr>
        <w:pStyle w:val="Normal"/>
        <w:numPr>
          <w:ilvl w:val="0"/>
          <w:numId w:val="1"/>
        </w:numPr>
        <w:autoSpaceDE w:val="false"/>
        <w:ind w:lef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>муниципальные программы утверждаются местной администрацией   муниципального образования,</w:t>
      </w:r>
    </w:p>
    <w:p>
      <w:pPr>
        <w:pStyle w:val="Normal"/>
        <w:numPr>
          <w:ilvl w:val="0"/>
          <w:numId w:val="1"/>
        </w:numPr>
        <w:autoSpaceDE w:val="false"/>
        <w:ind w:lef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>порядок формирования и реализации муниципальных программ устанавливается муниципальным правовым актом местной администрации муниципального образования.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Таким образом, внесение изменений в рассматриваемую муниципальную программу относится к полномочиям администрации города. 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ab/>
        <w:t>В результате оценки представленного проекта постановления установлено следующее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В подпункте 3.1.1. пункта 3.1. раз</w:t>
        <w:tab/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Внесены изменения в подпункт 3.1.1. пункта 3.1. раздела 3 текстовой части программы дана характеристика основного мероприятия 1 «Совершенствование системы управления муниципальным имуществом» с указанием подмероприятий. В связи с включением в комплекс мероприятий нового мероприятия «Оплата услуг по установке, замене, поверке приборов учета воды, тепла и эл.энергии в муниципальных помещениях» в пп.3.1.1. изменения не внесены. В пояснительной записке отсутствует нормативное обоснование данного изменения. Соисполнителем нового подмероприятия определено УЖКК, при этом в приложении № 2 «Перечень основных мероприятий программы» по мероприятию 1 соисполнитель УЖКК не указан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Кроме того, необходимо отметить, что в пояснительной записке отражено перераспределение бюджетных ассигнований на 2016 год между программными подмероприятиями мероприятия 1 ««Совершенствование системы управления муниципальным имуществом», при  этом в приложении № 2 Перечень основных мероприятий программы» подмероприятия не указаны.</w:t>
      </w:r>
    </w:p>
    <w:p>
      <w:pPr>
        <w:pStyle w:val="Normal"/>
        <w:jc w:val="both"/>
        <w:rPr/>
      </w:pPr>
      <w:r>
        <w:rPr>
          <w:sz w:val="25"/>
          <w:szCs w:val="25"/>
        </w:rPr>
        <w:tab/>
        <w:t>На основании изложенного, в соответствии с Положением о муниципальных и ведомственных целевых программах муниципального образования городской округ город Пыть-Ях, утв. постановлением администрации города от 21.08.2013 № 184-па (с изменениями), предлагаем внести изменения в пп.3.1.1. текстовой части программы (новое подмероприятие) и в приложение № 2 (соисполнитель по 1 мероприятию)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Заместитель председателя 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счетно-контрольной палаты    </w:t>
        <w:tab/>
        <w:tab/>
        <w:tab/>
        <w:t xml:space="preserve">      </w:t>
        <w:tab/>
        <w:tab/>
        <w:t xml:space="preserve">            </w:t>
        <w:tab/>
        <w:t xml:space="preserve">      Н.Н. Красюк</w:t>
      </w:r>
    </w:p>
    <w:sectPr>
      <w:footerReference w:type="default" r:id="rId2"/>
      <w:footerReference w:type="first" r:id="rId3"/>
      <w:type w:val="nextPage"/>
      <w:pgSz w:w="11906" w:h="16838"/>
      <w:pgMar w:left="1440" w:right="746" w:gutter="0" w:header="0" w:top="1079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  <w:szCs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2">
    <w:name w:val="WW8Num42z2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Batang;바탕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10:01:00Z</dcterms:created>
  <dc:creator>Рогаченко</dc:creator>
  <dc:description/>
  <cp:keywords/>
  <dc:language>en-US</dc:language>
  <cp:lastModifiedBy>AbramovaSV</cp:lastModifiedBy>
  <cp:lastPrinted>2016-10-07T16:27:00Z</cp:lastPrinted>
  <dcterms:modified xsi:type="dcterms:W3CDTF">2016-10-07T12:02:00Z</dcterms:modified>
  <cp:revision>7</cp:revision>
  <dc:subject/>
  <dc:title>Экспертное заключение</dc:title>
</cp:coreProperties>
</file>